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9/17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6.10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лесоматериалы:  Лот №1 - Лесоматериалы для нужд филиала "Невский" ПАО "ТГК-1", Лот №2 - Лесоматериалы для нужд филиала "Карельский" ПАО "ТГК-1", Лот №3 - Лесоматериалы для нужд филиала "Кольский" П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ПАО "ТГК-1", Лот №2 - Филиал "Карельский" ПАО "ТГК-1", Лот №3 - Филиал "Кольский" П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лесоматериалов:Лот №1 - Лесоматериалы, Лот №2 - Лесоматериалы, Лот №3 - Лесоматериалы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97,6 м3, 216 шт, 34 л..Лот №2 - 5,8 м3.Лот №3 - 33,5 м3, 40 шт, 43 л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Ершов Виталий Владимиро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9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versh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1 178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78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- 516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6 ок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4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 Виталий Владимиро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10:00Z</dcterms:created>
  <dc:creator>Дмитрий Матюнин</dc:creator>
  <dc:description/>
  <cp:keywords/>
  <dc:language>en-US</dc:language>
  <cp:lastModifiedBy>Ершов</cp:lastModifiedBy>
  <dcterms:modified xsi:type="dcterms:W3CDTF">2016-10-06T12:17:00Z</dcterms:modified>
  <cp:revision>3</cp:revision>
  <dc:subject/>
  <dc:title>Извещение о проведении запроса предложений</dc:title>
</cp:coreProperties>
</file>